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ins w:id="0" w:author="21" w:date="2016-03-22T17:26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 xml:space="preserve"> </w:t>
        </w:r>
      </w:ins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</w:t>
      </w:r>
      <w:ins w:id="1" w:author="21" w:date="2016-03-22T17:26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3" w:author="21" w:date="2016-03-10T14:44:00Z"/>
        </w:rPr>
      </w:pPr>
      <w:del w:id="2" w:author="21" w:date="2016-03-10T14:44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5" w:author="21" w:date="2016-03-10T14:44:00Z"/>
        </w:rPr>
      </w:pPr>
      <w:del w:id="4" w:author="21" w:date="2016-03-10T14:44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7" w:author="21" w:date="2016-03-10T14:45:00Z"/>
        </w:rPr>
      </w:pPr>
      <w:ins w:id="6" w:author="21" w:date="2016-03-10T14:45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9" w:author="21" w:date="2016-03-10T14:45:00Z"/>
        </w:rPr>
      </w:pPr>
      <w:ins w:id="8" w:author="21" w:date="2016-03-10T14:45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1" w:author="21" w:date="2016-03-10T14:45:00Z"/>
        </w:rPr>
      </w:pPr>
      <w:ins w:id="10" w:author="21" w:date="2016-03-10T14:45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3" w:author="21" w:date="2016-03-10T14:45:00Z"/>
        </w:rPr>
      </w:pPr>
      <w:ins w:id="12" w:author="21" w:date="2016-03-10T14:45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5" w:author="21" w:date="2016-03-10T14:45:00Z"/>
        </w:rPr>
      </w:pPr>
      <w:ins w:id="14" w:author="21" w:date="2016-03-10T14:45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7" w:author="21" w:date="2016-03-10T14:45:00Z"/>
        </w:rPr>
      </w:pPr>
      <w:ins w:id="16" w:author="21" w:date="2016-03-10T14:45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9" w:author="21" w:date="2016-03-10T14:45:00Z"/>
        </w:rPr>
      </w:pPr>
      <w:ins w:id="18" w:author="21" w:date="2016-03-10T14:45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1" w:author="21" w:date="2016-03-10T14:45:00Z"/>
        </w:rPr>
      </w:pPr>
      <w:ins w:id="20" w:author="21" w:date="2016-03-10T14:45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 projektu s HP, podľa Príručky pre žiadateľa o NFP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7:00Z</dcterms:modified>
  <cp:revision>9</cp:revision>
  <dc:subject/>
  <dc:title> </dc:title>
</cp:coreProperties>
</file>